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340366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8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Мглинского района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 xml:space="preserve">от 18.02.2016 г.№5-178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Мглинского районного Совета народных депутатов (далее - депутаты районн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районного 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депутату районн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районн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депутата районн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районн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районн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районн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районного Совета, его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районного Совета, его супруге (супругу), детям, иным членам семьи депутата районн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районного Совета сведений о доходах, расходах, об имуществе и обязательствах имущественного характера специалист Мглинского районного Совета народных депутатов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районн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Мглинский районны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йонный Сов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районн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31:00Z</dcterms:created>
  <dc:creator>rip</dc:creator>
  <dc:description/>
  <cp:keywords/>
  <dc:language>en-US</dc:language>
  <cp:lastModifiedBy>Admin</cp:lastModifiedBy>
  <cp:lastPrinted>2016-02-10T08:32:00Z</cp:lastPrinted>
  <dcterms:modified xsi:type="dcterms:W3CDTF">2016-02-18T11:32:00Z</dcterms:modified>
  <cp:revision>26</cp:revision>
  <dc:subject/>
  <dc:title> </dc:title>
</cp:coreProperties>
</file>